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921536192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657570153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3148782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87251071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789332753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2085732197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3647140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97863056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